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8494"/>
      </w:tblGrid>
      <w:tr>
        <w:trPr>
          <w:trHeight w:val="1404" w:hRule="atLeast"/>
        </w:trPr>
        <w:tc>
          <w:tcPr>
            <w:tcW w:w="1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98996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sz w:val="52"/>
                <w:szCs w:val="52"/>
              </w:rPr>
              <w:t>Commune de Berdorf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, rue de Consdorf – L-6551 Berdorf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él. 79 01 87 1 – Fax 79 91 89 – Email: 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commune@berdorf.lu</w:t>
              </w:r>
            </w:hyperlink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7"/>
        <w:gridCol w:w="3587"/>
      </w:tblGrid>
      <w:tr>
        <w:trPr>
          <w:trHeight w:val="1168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szCs w:val="28"/>
              </w:rPr>
              <w:t>Formulaire de demand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ubvention pour l’utilisation rationnelle de l’énergie et la mise en valeur des sources d’énergie renouvelable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3358" w:hanging="3358"/>
              <w:rPr>
                <w:rFonts w:ascii="Century Gothic" w:hAnsi="Century Gothic" w:cs="Century Gothic"/>
                <w:sz w:val="16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20"/>
              </w:rPr>
              <w:t>Dossier de demande Nº</w:t>
            </w:r>
            <w:r>
              <w:rPr>
                <w:rFonts w:cs="Century Gothic" w:ascii="Century Gothic" w:hAnsi="Century Gothic"/>
                <w:sz w:val="16"/>
                <w:szCs w:val="20"/>
                <w:u w:val="single"/>
              </w:rPr>
              <w:tab/>
            </w:r>
          </w:p>
          <w:p>
            <w:pPr>
              <w:pStyle w:val="Normal"/>
              <w:ind w:left="3358" w:hanging="3358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20"/>
              </w:rPr>
              <w:t>(Réservée à l’administration communale)</w:t>
            </w:r>
          </w:p>
        </w:tc>
      </w:tr>
      <w:tr>
        <w:trPr>
          <w:trHeight w:val="1168" w:hRule="atLeast"/>
        </w:trPr>
        <w:tc>
          <w:tcPr>
            <w:tcW w:w="10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i/>
                <w:i/>
                <w:sz w:val="18"/>
                <w:szCs w:val="20"/>
                <w:lang w:val="fr-CH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  <w:lang w:val="fr-CH"/>
              </w:rPr>
              <w:t>Les aides communales sont accordées sous les conditions suivante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entury Gothic" w:hAnsi="Century Gothic" w:cs="Century Gothic"/>
                <w:i/>
                <w:i/>
                <w:sz w:val="18"/>
                <w:szCs w:val="20"/>
                <w:lang w:val="fr-CH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  <w:lang w:val="fr-CH"/>
              </w:rPr>
              <w:t>Le requérant doit avoir obtenu pour son projet une aide de l’Etat pour les mêmes motif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i/>
                <w:sz w:val="18"/>
                <w:szCs w:val="20"/>
                <w:lang w:val="fr-CH"/>
              </w:rPr>
              <w:t>Le conseilen énergie doit avoir été fait par un conseiller d’énergie agréé et doit avoir été documenté de façon écrite</w:t>
            </w:r>
          </w:p>
          <w:p>
            <w:pPr>
              <w:pStyle w:val="Default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(Voir le règlement communal du 27 février 2013  réf. RS-2013-01 et le règlement grand-ducal du 12 décembre 2012  instituant un régime d’aides pour la promotion de l’utilisation rationnelle de l’énergie et la mise en valeur des énergies renouvelables dans le domaine du logement )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tions sur le demandeur et le projet à subventionner (propriétaire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5" w:leader="none"/>
                <w:tab w:val="right" w:pos="99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om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énom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75" w:leader="none"/>
                <w:tab w:val="right" w:pos="99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uméro et rue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de Postal et lieu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60" w:leader="none"/>
                <w:tab w:val="right" w:pos="99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uméro de la matricule nationale: </w:t>
            </w:r>
            <w:r>
              <w:fldChar w:fldCharType="begin">
                <w:ffData>
                  <w:name w:val="Texte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20" w:leader="none"/>
                <w:tab w:val="right" w:pos="81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él bureau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Tél. privé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20" w:leader="none"/>
                <w:tab w:val="right" w:pos="81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Email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20" w:leader="none"/>
                <w:tab w:val="right" w:pos="81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te bancaire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auprès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" w:leader="none"/>
                <w:tab w:val="left" w:pos="2420" w:leader="none"/>
                <w:tab w:val="left" w:pos="5300" w:leader="none"/>
              </w:tabs>
              <w:spacing w:before="12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emande d’ une subvention de la commune de Berdorf pour un des projets ci-après: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2420" w:leader="none"/>
                <w:tab w:val="left" w:pos="5300" w:leader="none"/>
              </w:tabs>
              <w:spacing w:before="60" w:after="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13_4231538440"/>
            <w:bookmarkStart w:id="1" w:name="__Fieldmark__13_4231538440"/>
            <w:bookmarkEnd w:id="1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  <w:lang w:val="fr-CH"/>
              </w:rPr>
              <w:t>Conseil en énergie (Energiepass exclu)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2420" w:leader="none"/>
                <w:tab w:val="left" w:pos="5300" w:leader="none"/>
              </w:tabs>
              <w:spacing w:before="60" w:after="0"/>
              <w:ind w:left="620" w:hanging="62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2" w:name="__Fieldmark__14_4231538440"/>
            <w:bookmarkStart w:id="3" w:name="__Fieldmark__14_4231538440"/>
            <w:bookmarkEnd w:id="3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  <w:t>Installations techniques valorisant les sources d’énergies renouvelabl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2420" w:leader="none"/>
                <w:tab w:val="left" w:pos="5300" w:leader="none"/>
              </w:tabs>
              <w:spacing w:before="60" w:after="0"/>
              <w:ind w:left="620" w:hanging="62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4" w:name="__Fieldmark__15_4231538440"/>
            <w:bookmarkStart w:id="5" w:name="__Fieldmark__15_4231538440"/>
            <w:bookmarkEnd w:id="5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  <w:lang w:val="fr-CH"/>
              </w:rPr>
              <w:t>Construction d’une nouvelle maison à performance énergétique élevée  (à basse consommation d’énergie ou passive)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2420" w:leader="none"/>
                <w:tab w:val="left" w:pos="5300" w:leader="none"/>
              </w:tabs>
              <w:spacing w:before="60" w:after="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6" w:name="__Fieldmark__16_4231538440"/>
            <w:bookmarkStart w:id="7" w:name="__Fieldmark__16_4231538440"/>
            <w:bookmarkEnd w:id="7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  <w:lang w:val="fr-CH"/>
              </w:rPr>
              <w:t>Assainissement énergétique d’une maison d’habitation existante</w:t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440" w:leader="dot"/>
                <w:tab w:val="left" w:pos="4500" w:leader="none"/>
                <w:tab w:val="left" w:pos="6840" w:leader="dot"/>
                <w:tab w:val="right" w:pos="9103" w:leader="dot"/>
              </w:tabs>
              <w:spacing w:before="24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ormations sur l’occupant et le lieu de l’immeuble (ne pas remplir si identique au propriétaire):</w:t>
            </w:r>
          </w:p>
          <w:p>
            <w:pPr>
              <w:pStyle w:val="Normal"/>
              <w:tabs>
                <w:tab w:val="clear" w:pos="709"/>
                <w:tab w:val="left" w:pos="5075" w:leader="none"/>
                <w:tab w:val="right" w:pos="99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om: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énom: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440" w:leader="dot"/>
                <w:tab w:val="left" w:pos="4500" w:leader="none"/>
                <w:tab w:val="left" w:pos="6840" w:leader="dot"/>
                <w:tab w:val="right" w:pos="9980" w:leader="none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uméro et rue: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Code postal et lieu: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éclaration de conformité de la part du demandeur</w:t>
            </w:r>
          </w:p>
        </w:tc>
      </w:tr>
      <w:tr>
        <w:trPr>
          <w:trHeight w:val="98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(la) soussigné déclare par la présente que toutes les indications fournies sont véridiques et que les copies jointes sont conformes aux originaux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le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</w:t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670" w:leader="none"/>
                <w:tab w:val="right" w:pos="755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0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ièces à joindre à la demand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pie de la demande introduite pour l’aide étatique relative au proje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 document attestant le montant de la subvention étatique reçu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 cas de recours à un conseiller énergétique, une copie du rapport du conseil énergétiqu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10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éservé à l’administration communale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6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marques: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</w:rPr>
              <w:t>En cas de fraude ou de tentative de fraude par des déclarations inexactes, non-conformes etc…, le bénéficiaire est tenu de rembourser intégralement la subvention dans un délai fixé par le collège des bourgmestre et échevins. Le fraudeur perdra en outre tout droit à un subside ultérieur.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</w:rPr>
              <w:t>La subvention ne peut être accordée qu’une seule fois à un même bénéficiaire pour le même projet dans le même immeuble.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6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  <w:tr>
        <w:trPr>
          <w:trHeight w:val="4068" w:hRule="atLeast"/>
        </w:trPr>
        <w:tc>
          <w:tcPr>
            <w:tcW w:w="10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écision: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r vue des pièces présentées, le collège des bourgmestre et échevins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left" w:pos="2240" w:leader="none"/>
                <w:tab w:val="left" w:pos="6200" w:leader="none"/>
              </w:tabs>
              <w:spacing w:before="360" w:after="0"/>
              <w:ind w:left="357" w:hanging="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  <w:t>accorde la subvention suivante au requérant :</w:t>
            </w:r>
          </w:p>
          <w:p>
            <w:pPr>
              <w:pStyle w:val="Normal"/>
              <w:tabs>
                <w:tab w:val="clear" w:pos="709"/>
                <w:tab w:val="left" w:pos="9800" w:leader="dot"/>
              </w:tabs>
              <w:spacing w:before="360" w:after="0"/>
              <w:ind w:left="93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800" w:leader="dot"/>
              </w:tabs>
              <w:spacing w:before="360" w:after="0"/>
              <w:ind w:left="93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800" w:leader="dot"/>
              </w:tabs>
              <w:spacing w:before="360" w:after="0"/>
              <w:ind w:left="93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Le montant accordé vous sera transmis dans la quinzaine sur le compte bancaire indiqué / der gewährte Betrag wird ihnen binnen 14 Tagen auf das angegebene Bankkonto überwiesen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left" w:pos="5300" w:leader="none"/>
              </w:tabs>
              <w:spacing w:before="120" w:after="0"/>
              <w:ind w:left="360" w:hanging="0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  <w:t xml:space="preserve">refuse la subvention sollicitée pour les raisons suivantes: </w:t>
            </w:r>
          </w:p>
          <w:p>
            <w:pPr>
              <w:pStyle w:val="Normal"/>
              <w:tabs>
                <w:tab w:val="clear" w:pos="709"/>
                <w:tab w:val="left" w:pos="9800" w:leader="dot"/>
              </w:tabs>
              <w:spacing w:before="360" w:after="0"/>
              <w:ind w:left="93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800" w:leader="dot"/>
              </w:tabs>
              <w:spacing w:before="360" w:after="0"/>
              <w:ind w:left="931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Berdorf, le </w:t>
              <w:tab/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s</w:t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6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 Forma</w:t>
              <w:tab/>
            </w:r>
          </w:p>
          <w:p>
            <w:pPr>
              <w:pStyle w:val="Normal"/>
              <w:tabs>
                <w:tab w:val="clear" w:pos="709"/>
                <w:tab w:val="left" w:pos="4500" w:leader="dot"/>
              </w:tabs>
              <w:spacing w:before="12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rticle budgétaire: 4/532/240000/99001</w:t>
            </w:r>
          </w:p>
          <w:p>
            <w:pPr>
              <w:pStyle w:val="Normal"/>
              <w:tabs>
                <w:tab w:val="clear" w:pos="709"/>
                <w:tab w:val="right" w:pos="9800" w:leader="dot"/>
              </w:tabs>
              <w:spacing w:before="36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>suite au vers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arlet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mune@berdorf.l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41:00Z</dcterms:created>
  <dc:creator>oecl</dc:creator>
  <dc:description/>
  <cp:keywords/>
  <dc:language>en-US</dc:language>
  <cp:lastModifiedBy>Joanne Klemens</cp:lastModifiedBy>
  <cp:lastPrinted>2013-10-09T17:40:00Z</cp:lastPrinted>
  <dcterms:modified xsi:type="dcterms:W3CDTF">2015-03-26T15:5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égorie">
    <vt:lpwstr>Action et Développement social</vt:lpwstr>
  </property>
  <property fmtid="{D5CDD505-2E9C-101B-9397-08002B2CF9AE}" pid="3" name="Choix langue">
    <vt:lpwstr>;#FR;#</vt:lpwstr>
  </property>
  <property fmtid="{D5CDD505-2E9C-101B-9397-08002B2CF9AE}" pid="4" name="ContentType">
    <vt:lpwstr>Document</vt:lpwstr>
  </property>
  <property fmtid="{D5CDD505-2E9C-101B-9397-08002B2CF9AE}" pid="5" name="Description0">
    <vt:lpwstr/>
  </property>
  <property fmtid="{D5CDD505-2E9C-101B-9397-08002B2CF9AE}" pid="6" name="Emplacements droite">
    <vt:lpwstr>;#;#;##;##;#</vt:lpwstr>
  </property>
  <property fmtid="{D5CDD505-2E9C-101B-9397-08002B2CF9AE}" pid="7" name="Ouvrir dans une nouvelle fenêtre">
    <vt:lpwstr>1</vt:lpwstr>
  </property>
  <property fmtid="{D5CDD505-2E9C-101B-9397-08002B2CF9AE}" pid="8" name="PublicationEnd">
    <vt:lpwstr>2099-01-01T00:00:00Z</vt:lpwstr>
  </property>
  <property fmtid="{D5CDD505-2E9C-101B-9397-08002B2CF9AE}" pid="9" name="PublicationStart">
    <vt:lpwstr>2015-03-26T00:00:00Z</vt:lpwstr>
  </property>
  <property fmtid="{D5CDD505-2E9C-101B-9397-08002B2CF9AE}" pid="10" name="Publier">
    <vt:lpwstr>1</vt:lpwstr>
  </property>
</Properties>
</file>